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Я ОБРАЗОВАНИЯ В МУНИЦИПАЛЬН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ОВАНИИ ЩЕРБИНОВСКИЙ РАЙОН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34"/>
        <w:gridCol w:w="1799"/>
        <w:gridCol w:w="168"/>
        <w:gridCol w:w="1451"/>
        <w:gridCol w:w="368"/>
        <w:gridCol w:w="1357"/>
        <w:gridCol w:w="443"/>
        <w:gridCol w:w="1177"/>
        <w:gridCol w:w="442"/>
        <w:gridCol w:w="1373"/>
        <w:gridCol w:w="69"/>
        <w:gridCol w:w="622"/>
        <w:gridCol w:w="749"/>
        <w:gridCol w:w="69"/>
        <w:gridCol w:w="848"/>
        <w:gridCol w:w="1423"/>
      </w:tblGrid>
      <w:tr>
        <w:trPr>
          <w:trHeight w:val="69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заказчик, главный распорядитель </w:t>
            </w:r>
          </w:p>
          <w:p>
            <w:pPr>
              <w:pStyle w:val="Normal"/>
              <w:jc w:val="center"/>
              <w:rPr/>
            </w:pPr>
            <w:r>
              <w:rPr/>
              <w:t>(распорядитель) бюджетных средств, исполнитель</w:t>
            </w:r>
          </w:p>
        </w:tc>
      </w:tr>
      <w:tr>
        <w:trPr>
          <w:trHeight w:val="48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5" w:leader="none"/>
              </w:tabs>
              <w:jc w:val="both"/>
              <w:rPr/>
            </w:pPr>
            <w:r>
              <w:rPr>
                <w:bCs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2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10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3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5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46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№ 1 «Развитие дошкольного образования»,  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9 707 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6 143 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931 1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633 0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 Краснодарского края  (далее - краевой бюджет)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9 540 8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3 657 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931 1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952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 муниципального образования Щербиновский район (далее - местный бюджет)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166 8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486 3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80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униципального задания на оказание муниципальных услуг муниципальных дошкольных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 144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 784 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 365 0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 995 5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учреждения, подведомственные управлению образования администрации муниципального образования Щербиновский район (далее - муниципальные учреждения) – муниципальный заказчик; управление </w:t>
            </w:r>
          </w:p>
        </w:tc>
      </w:tr>
      <w:tr>
        <w:trPr>
          <w:trHeight w:val="35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х учреж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2 095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 365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 365 0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 365 0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я администрации муниципального образования Щербиновский район (далее - управление образования) - главный распорядитель бюджетных средств</w:t>
            </w:r>
          </w:p>
        </w:tc>
      </w:tr>
      <w:tr>
        <w:trPr>
          <w:trHeight w:val="14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 049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419 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630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.1.2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езопасности муниципальных дошкольных образовательных учрежден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 0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езопасности дошкольных образовательных учреждений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5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30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50 0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.1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обслуживание программного обеспечения электронного комплектования детей в муници-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 2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 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уровня комплектования муниципальных бюд- жетных дошкольных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льных дошкольных образовательных учреждени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 2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х учреждений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4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777 2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704 7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978  6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 виде компенсации расходов на оплату жилых помещений, отопления и освещения педагогических работникам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8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ево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777 2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704 7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978  6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5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 762 5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ы компенсации части родительской платы за присмотр и уход за детьм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8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 762 5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у дошкольного образ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6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6.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8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7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57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49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№ 2 «Развитие общего образования», 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6 285 13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 764 2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067 4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 453 5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3 908 33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1 974 8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067 4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 866 1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376 8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789 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587 4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униципально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 494 5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 320 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 676 9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 497 4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учреждения – муниципальный заказчик; управление образования – </w:t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ния на оказание муниципальных услуг муниципальных общеобразовательных учреж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 030 7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 676 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 676 9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 676 9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</w:t>
            </w:r>
          </w:p>
        </w:tc>
      </w:tr>
      <w:tr>
        <w:trPr>
          <w:trHeight w:val="6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 463 8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643 3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820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22 4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02 4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езопасности общеобразовательных учреждений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22 4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02 4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обеспечению льготным питанием учащихся из многодетных семей 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67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ьготным питанием учащихся из многодетных семей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67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х общеобразовательных организаци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202 4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08 7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01 3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202 4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08 7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01 3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территории Краснодарского края, проживающим и работающим в сельской мест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5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90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826 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 5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90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826 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5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педагогов дополнительного образования за работу с деть-</w:t>
            </w:r>
          </w:p>
          <w:p>
            <w:pPr>
              <w:pStyle w:val="Normal"/>
              <w:jc w:val="both"/>
              <w:rPr/>
            </w:pPr>
            <w:r>
              <w:rPr/>
              <w:t>ми в вечер нее и каникулярное время в спортивных залах  обще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дагогам дополнительного образования за работу с детьми в вечернее и каникулярное время в спортивных залах общеобразовательных учреждениях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70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8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5.2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педагогов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 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дагогам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70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 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5.3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пускной способности и оплата Интернет -траф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 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 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 5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пускная способность и оплата Интернет -трафика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88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 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 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 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5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jc w:val="both"/>
              <w:rPr/>
            </w:pPr>
            <w:r>
              <w:rPr/>
              <w:t>спортивных залов муниципальных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61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61 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спортивных залов общеобразовательных учрежден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 том числе изготовление проектно-сметной документации, технадзор, экспертиза зда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61 6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61 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№ 3 «Развитие дополнительно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 185 97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375 1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21 3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689 5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4 97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7 1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 8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841 0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18 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33 5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689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разования детей»,  в том числ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 673 2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50 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933 5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689 5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 управление образования – главный распорядитель бюджетных средств</w:t>
            </w:r>
          </w:p>
        </w:tc>
      </w:tr>
      <w:tr>
        <w:trPr>
          <w:trHeight w:val="18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 673 2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50 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933 5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689 50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.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езопасности муниципальных учреждений дополнительного образова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8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8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езопасности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8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8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7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1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8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 7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7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8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живающим и работающим в сельской мест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88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8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6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>
          <w:trHeight w:val="7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1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№ 4 «Обеспечение реализации муниципальной программы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460 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1 6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27 1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392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460 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1 6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27 1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392 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 прочие мероприятия в области образования», в том числе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.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ия образования администрации муниципального образования Щербиновский район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9 9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9 2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 0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5 7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ия образования администрации муниципального образования Щербиновский район 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9 9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9 2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 0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5 7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.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каз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7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31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2 1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74 3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учреждения – муниципальный заказчик; управление образования – </w:t>
            </w:r>
          </w:p>
        </w:tc>
      </w:tr>
      <w:tr>
        <w:trPr>
          <w:trHeight w:val="15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7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31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2 1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74 3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х казенных учреждений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</w:t>
            </w:r>
          </w:p>
        </w:tc>
      </w:tr>
      <w:tr>
        <w:trPr>
          <w:trHeight w:val="5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образования, в том числе: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03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 4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2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03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 4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2 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системы воспитания, обеспечивающей формирование гражданской идентичности (проведение всероссийских, краевых и муниципальных мероприятий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 9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 18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 78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учащихся, педагогов в социально значимых мероприятиях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47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 9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 18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 78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муниципальных интеллектуальных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 эффективности участия школь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– муниципальный </w:t>
            </w:r>
          </w:p>
        </w:tc>
      </w:tr>
      <w:tr>
        <w:trPr>
          <w:trHeight w:val="39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7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ворческих мероприятий для одаренных детей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ллектуальных и творческих мероприятиях различного уровня. Выявление способных, талантливых детей, реализация их индивидуальной образовательной траектории. Поощрение лучших школьни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; управление образования – главный распорядитель бюджетных средств</w:t>
            </w:r>
          </w:p>
        </w:tc>
      </w:tr>
      <w:tr>
        <w:trPr>
          <w:trHeight w:val="5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даренных детей и педагогов в интеллектуальных и творческих мероприятиях зонального, регионального и всероссийского уровн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 7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учащихся и педагогов в мероприятиях зонального, регионального и всероссийского уровн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5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 7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 5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 500,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про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ральной поддержки работников образования муниципального образования Щербиновский район путем проведения конкурсов: «Директор школы Кубани», «Учитель года Кубани», «Воспитатель года Кубани», «Библиотекарь года Кубани», «Педагог-психолог  года Кубани»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 5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 500,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сиональной компетентности педагог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34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-</w:t>
            </w:r>
          </w:p>
          <w:p>
            <w:pPr>
              <w:pStyle w:val="Normal"/>
              <w:jc w:val="both"/>
              <w:rPr/>
            </w:pPr>
            <w:r>
              <w:rPr/>
              <w:t>ция и проведение государствен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тоговой)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качества образования, обеспечение усло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 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ттестации  по образовательным программам основного общего и среднего общего образования на территории муниципального образования Щербиновский район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ЕГ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главный распорядитель бюджетных средств</w:t>
            </w:r>
          </w:p>
        </w:tc>
      </w:tr>
      <w:tr>
        <w:trPr>
          <w:trHeight w:val="49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 участие в краевых, зональных и районных туристических, спортивных соревнованиях муниципальных образовательных учреждений МОЩ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 7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ршенствование спортивного мастерства учащихся образовательных учрежд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59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 7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1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26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 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казачьей направленности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духовно-нравственного воспитания подрастающего поколения, привитие казачьих традиций и культуры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.1.3.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.3.1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 639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385 924 5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 546 9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 168 00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 794 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 789 2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 186 3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 818 60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 845 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135 3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60 600,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349 400,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 Л.И. Городицкая</w:t>
      </w:r>
    </w:p>
    <w:sectPr>
      <w:type w:val="nextPage"/>
      <w:pgSz w:orient="landscape" w:w="16838" w:h="11906"/>
      <w:pgMar w:left="1134" w:right="113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0:00Z</dcterms:created>
  <dc:creator>Econom_grup_9</dc:creator>
  <dc:description/>
  <cp:keywords/>
  <dc:language>en-US</dc:language>
  <cp:lastModifiedBy>Econom_grup_9</cp:lastModifiedBy>
  <cp:lastPrinted>2014-12-22T11:03:00Z</cp:lastPrinted>
  <dcterms:modified xsi:type="dcterms:W3CDTF">2014-12-23T11:16:00Z</dcterms:modified>
  <cp:revision>48</cp:revision>
  <dc:subject/>
  <dc:title/>
</cp:coreProperties>
</file>